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54325327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6861602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9294696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8435933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7538810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89659771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0376455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81314766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70043476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